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Order AceComm for Window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der by Mail : MGP Software (AceComm/Windows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PO Box 7596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St Paul, MN 55175-096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US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dit Card Orders : Call Toll Free USA  800 558-8391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: </w:t>
        <w:tab/>
        <w:t xml:space="preserve">    Outside USA  612 578-323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</w:rPr>
        <w:t>: FAX the order form  612 578-118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nately, you can print the ASCII text file ORDRFORM.TXT.                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 xml:space="preserve">Qty.              Price       Amount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ingle copy price             copy at $34.95 each 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 to    9 copies   ______ copies at $24.95 each 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 to   49 copies   ______ copies at $19.95 each 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 to  100 copies   ______ copies at  $9.95 each 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han 100 copies Please call or writ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Minnesota residents add 6.5% sales tax  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Outside USA add $5.00 shipping  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  Total payment  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method:   ( )Credt Card    ( )Check    ( )Money Ord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)MasterCard    ( )VISA   ( )Discover    ( )American Expres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#:(_______________________________________)Exp. Date:(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CT Name on card:(____________________________________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Signature of card holder:(__________________________________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ame:(________________________________________________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Street Address:(_________________________________________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City:(_____________________________)State:(_______)ZIP:(___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ry:(___________)Phone:(_____________________________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:(___________________________________________________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ent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